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cture of Solution</w:t>
      </w:r>
    </w:p>
    <w:p>
      <w:pPr>
        <w:pStyle w:val="Normal"/>
        <w:rPr/>
      </w:pPr>
      <w:hyperlink r:id="rId2">
        <w:r>
          <w:rPr>
            <w:rStyle w:val="InternetLink"/>
          </w:rPr>
          <w:t>http://maps.google.com/maps?hl=en&amp;q=Symphony+Lane,+Blue+Bell+Elementary+School,PA&amp;ie=UTF8&amp;hq=Symphony+Lane,+Blue+Bell+Elementary+School&amp;hnear=Pennsylvania&amp;ll=40.155786,-75.271706&amp;spn=0,0.006266&amp;t=h&amp;z=18&amp;layer=c&amp;cbll=40.155728,-75.271606&amp;panoid=64pDu92gViMOIIsYS4E7_Q&amp;cbp=13,134.25,,0,-6.6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Mangal"/>
      <w:color w:val="auto"/>
      <w:kern w:val="2"/>
      <w:sz w:val="20"/>
      <w:szCs w:val="24"/>
      <w:lang w:val="en-US" w:eastAsia="ko-KR" w:bidi="kok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google.com/maps?hl=en&amp;q=Symphony+Lane,+Blue+Bell+Elementary+School,PA&amp;ie=UTF8&amp;hq=Symphony+Lane,+Blue+Bell+Elementary+School&amp;hnear=Pennsylvania&amp;ll=40.155786,-75.271706&amp;spn=0,0.006266&amp;t=h&amp;z=18&amp;layer=c&amp;cbll=40.155728,-75.271606&amp;panoid=64pDu92gViMOIIsYS4E7_Q&amp;cbp=13,134.25,,0,-6.6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3:55:00Z</dcterms:created>
  <dc:creator>YUN</dc:creator>
  <dc:description/>
  <cp:keywords/>
  <dc:language>en-US</dc:language>
  <cp:lastModifiedBy>YUN</cp:lastModifiedBy>
  <dcterms:modified xsi:type="dcterms:W3CDTF">2010-12-01T23:55:00Z</dcterms:modified>
  <cp:revision>2</cp:revision>
  <dc:subject/>
  <dc:title>http://maps</dc:title>
</cp:coreProperties>
</file>